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8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588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《湖北省省级行政事业单位国有资产</w:t>
      </w:r>
    </w:p>
    <w:p>
      <w:pPr>
        <w:pStyle w:val="Normal"/>
        <w:spacing w:lineRule="exact" w:line="588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配置管理办法（征求意见稿）》《湖北省省级行政事业单位国有资产使用管理办法（征求意见稿）》《湖北省省级行政事业单位国有资产处置管理办法（征求意见稿）》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的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起草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说明</w:t>
      </w:r>
    </w:p>
    <w:p>
      <w:pPr>
        <w:pStyle w:val="Normal"/>
        <w:spacing w:lineRule="exact" w:line="588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规范和加强省级行政事业单位国有资产监督和管理，健全国有资产管理体制，维护国有资产的安全和完整，合理配置、有效使用和规范处置国有资产，保障行政事业单位履行职能和事业发展需要，根据《行政事业性国有资产管理条例》《湖北省行政事业性国有资产监督管理条例》等法律法规，我们对《湖北省行政事业单位国有资产配置管理办法》《湖北省行政事业单位国有资产使用管理办法》《湖北省行政事业单位国有资产处置管理办法》进行了修订，形成了《湖北省省级行政事业单位国有资产配置管理办法（征求意见稿）》《湖北省省级行政事业单位国有资产使用管理办法（征求意见稿）》《湖北省省级行政事业单位国有资产处置管理办法（征求意见稿）》。</w:t>
      </w:r>
      <w:r>
        <w:rPr>
          <w:rFonts w:ascii="仿宋_GB2312" w:hAnsi="仿宋_GB2312" w:cs="仿宋_GB2312" w:eastAsia="仿宋_GB2312"/>
          <w:sz w:val="32"/>
          <w:szCs w:val="32"/>
        </w:rPr>
        <w:t>现将有关情况简要说明如下：</w:t>
      </w:r>
    </w:p>
    <w:p>
      <w:pPr>
        <w:pStyle w:val="Normal"/>
        <w:numPr>
          <w:ilvl w:val="0"/>
          <w:numId w:val="2"/>
        </w:numPr>
        <w:spacing w:lineRule="exact" w:line="588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修订的</w:t>
      </w:r>
      <w:r>
        <w:rPr>
          <w:rFonts w:ascii="黑体" w:hAnsi="黑体" w:cs="黑体" w:eastAsia="黑体"/>
          <w:sz w:val="32"/>
          <w:szCs w:val="32"/>
          <w:lang w:eastAsia="zh-CN"/>
        </w:rPr>
        <w:t>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88"/>
        <w:textAlignment w:val="auto"/>
        <w:rPr>
          <w:rFonts w:ascii="仿宋_GB2312" w:hAnsi="仿宋_GB2312" w:eastAsia="仿宋_GB2312" w:cs="仿宋_GB2312"/>
          <w:color w:val="000000"/>
          <w:spacing w:val="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pacing w:val="12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000000"/>
          <w:spacing w:val="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spacing w:val="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spacing w:val="12"/>
          <w:kern w:val="0"/>
          <w:sz w:val="32"/>
          <w:szCs w:val="32"/>
          <w:lang w:val="en-US" w:eastAsia="zh-CN" w:bidi="ar"/>
        </w:rPr>
        <w:t>月，《行政事业性国有资产管理条例》（国务院令第</w:t>
      </w:r>
      <w:r>
        <w:rPr>
          <w:rFonts w:eastAsia="仿宋_GB2312" w:cs="仿宋_GB2312" w:ascii="仿宋_GB2312" w:hAnsi="仿宋_GB2312"/>
          <w:color w:val="000000"/>
          <w:spacing w:val="12"/>
          <w:kern w:val="0"/>
          <w:sz w:val="32"/>
          <w:szCs w:val="32"/>
          <w:lang w:val="en-US" w:eastAsia="zh-CN" w:bidi="ar"/>
        </w:rPr>
        <w:t>738</w:t>
      </w:r>
      <w:r>
        <w:rPr>
          <w:rFonts w:ascii="仿宋_GB2312" w:hAnsi="仿宋_GB2312" w:cs="仿宋_GB2312" w:eastAsia="仿宋_GB2312"/>
          <w:color w:val="000000"/>
          <w:spacing w:val="12"/>
          <w:kern w:val="0"/>
          <w:sz w:val="32"/>
          <w:szCs w:val="32"/>
          <w:lang w:val="en-US" w:eastAsia="zh-CN" w:bidi="ar"/>
        </w:rPr>
        <w:t>号）正式实施，对新时期加强行政事业性国有资产管理监督、健全国有资产管理体制机制提供了更高层级的法律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88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12"/>
          <w:kern w:val="0"/>
          <w:sz w:val="32"/>
          <w:szCs w:val="32"/>
          <w:lang w:val="en-US" w:eastAsia="zh-CN" w:bidi="ar"/>
        </w:rPr>
        <w:t>对照国务院条例，我省对</w:t>
      </w:r>
      <w:r>
        <w:rPr>
          <w:rFonts w:eastAsia="仿宋_GB2312" w:cs="仿宋_GB2312" w:ascii="仿宋_GB2312" w:hAnsi="仿宋_GB2312"/>
          <w:color w:val="000000"/>
          <w:spacing w:val="12"/>
          <w:kern w:val="0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color w:val="000000"/>
          <w:spacing w:val="12"/>
          <w:kern w:val="0"/>
          <w:sz w:val="32"/>
          <w:szCs w:val="32"/>
          <w:lang w:val="en-US" w:eastAsia="zh-CN" w:bidi="ar"/>
        </w:rPr>
        <w:t>年出台的《湖北省行政事业单位国有资产监督管理条例》进行了修订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修订的《湖北省行政事业性国有资产监督管理条例》经湖北省第十四届人大党委会第九次会议正式通过，将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起施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为贯彻落实“放管服”改革精神，省财政厅印发了《省财政厅关于深化省级行政事业单位国有资产管理“放管服”改革有关事项的通知》，对省级行政事业单位国有资产管理权限进行了调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保持与《行政事业性国有资产管理条例》《湖北省行政事业性国有资产监督管理条例》等法律法规的一致性，落实“放管服”改革精神，服务大财政体系建设，需要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出台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湖北省行政事业单位国有资产配置管理办法》《湖北省行政事业单位国有资产使用管理办法》《湖北省行政事业单位国有资产处置管理办法》进行修订。</w:t>
      </w:r>
    </w:p>
    <w:p>
      <w:pPr>
        <w:pStyle w:val="Normal"/>
        <w:numPr>
          <w:ilvl w:val="0"/>
          <w:numId w:val="2"/>
        </w:numPr>
        <w:spacing w:lineRule="exact" w:line="588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修订的主要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此次修订主要遵循以下原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一是坚持党的全面领导。深入贯彻习近平法治思想，强化党对修订工作的全面领导，确保正确政治方向。二是坚持依法依规修订，保持与上位法相衔接，严格依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行政事业性国有资产管理条例》《湖北省行政事业性国有资产监督管理条例》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法律法规进行修订。三是坚持以问题为导向。针对工作中发现的突出问题，提出制度性解决方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强化资产管理“全生命周期”的管理理念，健全国有资产全链条管理制度体系，增强资产管理各环节的针对性和可操作性</w:t>
      </w:r>
    </w:p>
    <w:p>
      <w:pPr>
        <w:pStyle w:val="Normal"/>
        <w:spacing w:lineRule="exact" w:line="588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重要变化说明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依据“放管服”文件，对原办法中省级行政事业单位国有资产配置、使用、处置的权限进行了调整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是增设了资产共享共用的相关条款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将资产出租合同年限由三年调整为五年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是对资产配置预算调整的规定进行了细化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是对涉密资产的处置进行了规定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外，还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办法中</w:t>
      </w:r>
      <w:r>
        <w:rPr>
          <w:rFonts w:ascii="仿宋_GB2312" w:hAnsi="仿宋_GB2312" w:cs="仿宋_GB2312" w:eastAsia="仿宋_GB2312"/>
          <w:sz w:val="32"/>
          <w:szCs w:val="32"/>
        </w:rPr>
        <w:t>有关条款和文字进行了修订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24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2:00Z</dcterms:created>
  <dc:creator>冯世杰</dc:creator>
  <dc:description/>
  <dc:language>en-US</dc:language>
  <cp:lastModifiedBy>质真若渝</cp:lastModifiedBy>
  <cp:lastPrinted>2024-06-12T10:30:00Z</cp:lastPrinted>
  <dcterms:modified xsi:type="dcterms:W3CDTF">2024-06-12T03:00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6B3B041B34BCFAC5924A8739D1D39_13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